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38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ССИЯ  от 26.07.2017г. № </w:t>
            </w:r>
            <w:r>
              <w:rPr>
                <w:bCs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b/>
                <w:bCs/>
                <w:sz w:val="1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6.07.2017г.                                                                         № 201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 xml:space="preserve">О внесении изменений в решение Совета муниципального образования Тимашевский район от 14 февраля 2017 года № 157 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>«Об утверждении перечня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>входящим в состав Тимашевского района»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 xml:space="preserve">Руководствуясь </w:t>
      </w:r>
      <w:r>
        <w:rPr>
          <w:spacing w:val="-7"/>
          <w:szCs w:val="29"/>
        </w:rPr>
        <w:t>статьей 3.3 Федерального закона от 25 октября 2001 года                № 137-ФЗ «О введении в действие Земельного кодекса Российской Федерации»,</w:t>
      </w:r>
      <w:r>
        <w:rPr>
          <w:color w:val="FF0000"/>
          <w:spacing w:val="-7"/>
          <w:szCs w:val="29"/>
        </w:rPr>
        <w:t xml:space="preserve"> </w:t>
      </w:r>
      <w:r>
        <w:rPr>
          <w:color w:val="000000"/>
          <w:spacing w:val="-7"/>
          <w:szCs w:val="29"/>
        </w:rPr>
        <w:t>абзацем 3 части 1 статьи 6 Закона Краснодарского края от 26 декабря 2014 года                 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pacing w:val="-2"/>
          <w:szCs w:val="29"/>
        </w:rPr>
        <w:t>,</w:t>
      </w:r>
      <w:r>
        <w:rPr>
          <w:szCs w:val="28"/>
        </w:rPr>
        <w:t xml:space="preserve">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numPr>
          <w:ilvl w:val="0"/>
          <w:numId w:val="2"/>
        </w:numPr>
        <w:shd w:fill="FFFFFF" w:val="clear"/>
        <w:ind w:left="19" w:firstLine="689"/>
        <w:jc w:val="both"/>
        <w:rPr>
          <w:bCs/>
        </w:rPr>
      </w:pPr>
      <w:r>
        <w:rPr>
          <w:bCs/>
        </w:rPr>
        <w:t>Внести в решение Совета муниципального образования Тимашевский район от 14 февраля 2017 года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 изменение, изложив                  приложение к решению Совета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ind w:left="19" w:firstLine="689"/>
        <w:jc w:val="both"/>
        <w:rPr/>
      </w:pPr>
      <w:r>
        <w:rPr>
          <w:bCs/>
        </w:rPr>
        <w:t>О</w:t>
      </w:r>
      <w:r>
        <w:rPr/>
        <w:t xml:space="preserve">рганизационно-кадровому отделу управления делами администра-ции муниципального образования Тимашевский район </w:t>
      </w:r>
      <w:r>
        <w:rPr>
          <w:bCs/>
        </w:rPr>
        <w:t>(Косов) опубликовать настоящее решение в районной газете «Знамя труда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</w:t>
      </w:r>
      <w:r>
        <w:rPr>
          <w:b w:val="false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Реш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Жит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26.07.2017г. № 201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 № 157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/>
      </w:pPr>
      <w:r>
        <w:rPr>
          <w:rFonts w:eastAsia="Arial Unicode MS"/>
        </w:rPr>
        <w:t>от 26.07.2017г. № 201)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земельных участков, предназначенных для предоставления в аренду гражданину (одному из родителей), имеющему трех и более детей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имеющих гражданство Российской Федерации, в целях индивидуального жилищного строительства или ведения личного подсобного хозяйства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в границах населенного пункта (приусадебный земельный участок)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сельским поселениям, входящим в состав Тимашевского район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2552"/>
        <w:gridCol w:w="1417"/>
        <w:gridCol w:w="2268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-ца Рогов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2552"/>
        <w:gridCol w:w="1417"/>
        <w:gridCol w:w="2268"/>
      </w:tblGrid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ст-ца Роговская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902024: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902024: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Греблянский, ул. Первомайская, 44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4001: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ул. Юбилейная,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займановское сельское поселение, хут. Незаймановский, ул. Братская,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601005:19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займановское сельское поселение, хут. Незаймановский, ул. Братская, 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601005:19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непровское сельское поселение,</w:t>
              <w:br/>
              <w:t xml:space="preserve">хут. Карла Маркса, ул. Ветеранов, 1 Б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205001: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хут. Садовый,           ул. Полевая,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right"/>
        <w:rPr>
          <w:rFonts w:eastAsia="Arial Unicode MS"/>
          <w:szCs w:val="28"/>
        </w:rPr>
      </w:pP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ab/>
        <w:t>Т.В. Склярова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7:00Z</dcterms:created>
  <dc:creator>Valera</dc:creator>
  <dc:description/>
  <cp:keywords/>
  <dc:language>en-US</dc:language>
  <cp:lastModifiedBy>User</cp:lastModifiedBy>
  <cp:lastPrinted>2017-07-26T09:57:00Z</cp:lastPrinted>
  <dcterms:modified xsi:type="dcterms:W3CDTF">2017-07-31T12:24:00Z</dcterms:modified>
  <cp:revision>10</cp:revision>
  <dc:subject/>
  <dc:title>ПРОЕКТ</dc:title>
</cp:coreProperties>
</file>